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autoSpaceDE w:val="true"/>
        <w:spacing w:lineRule="auto" w:line="240"/>
        <w:rPr>
          <w:rFonts w:ascii="宋体;SimSun" w:hAnsi="宋体;SimSun" w:cs="宋体;SimSun"/>
          <w:color w:val="000000"/>
          <w:sz w:val="22"/>
          <w:szCs w:val="22"/>
        </w:rPr>
      </w:pPr>
      <w:r>
        <w:rPr>
          <w:rFonts w:cs="Arial" w:ascii="Arial" w:hAnsi="Arial"/>
          <w:bCs/>
          <w:color w:val="000000"/>
        </w:rPr>
        <w:t>Software:</w:t>
      </w:r>
      <w:r>
        <w:rPr>
          <w:rFonts w:cs="Consolas" w:ascii="Consolas" w:hAnsi="Consolas"/>
          <w:color w:val="333333"/>
          <w:sz w:val="18"/>
          <w:szCs w:val="18"/>
          <w:shd w:fill="FFFFFF" w:val="clear"/>
        </w:rPr>
        <w:t xml:space="preserve"> mvapich2 2.3</w:t>
      </w:r>
    </w:p>
    <w:p>
      <w:pPr>
        <w:pStyle w:val="Normal"/>
        <w:spacing w:lineRule="exact" w:line="420"/>
        <w:rPr>
          <w:rFonts w:ascii="Arial" w:hAnsi="Arial" w:cs="Arial"/>
          <w:b/>
          <w:b/>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r>
        <w:rPr>
          <w:rFonts w:cs="Arial" w:ascii="Arial" w:hAnsi="Arial"/>
          <w:b/>
          <w:color w:val="000000"/>
          <w:sz w:val="20"/>
          <w:szCs w:val="20"/>
          <w:shd w:fill="FFFFFF" w:val="clear"/>
        </w:rPr>
        <w:t xml:space="preserve">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Université Bordeaux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INRIA 2009 Brice Goglin &lt;Brice.Goglin@inria.fr&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7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6-2017 Inria.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6-2017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6 Université Bordeaux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6 Inria.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6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5-2016, 2015 Intel</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5-2016 Intel, Inc.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5-2016 Intel, Inc.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5-2016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5-2016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5 Research Organization for Information Science and Technology (RIST).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5 Research Organization for Information Science and Technology (RIST).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5 Intel, Inc.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5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4-2017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4 Inria.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4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4 Cisco Systems, Inc.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4 Cisco Systems, Inc.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3-2017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3-2017 Inria.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3-2016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3-2016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3-2016 Inria.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3-2015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3-2015 Inria.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3-2014 Inria.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3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3 Université Bordeaux.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3 Université Bordeaux. All right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3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3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3 Inria.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2-2017 Inria.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2-2017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2-2017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2-2016 Inria.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2-2015 Inria.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2-2015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2-2014 Inria.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2-2014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2-2013 Inria.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2-2013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2-2013 Blue Brain Project, BBP/EPFL.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2 Université Bordeaux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2 Université Bordeau 1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2 Oracle and/or its affiliates.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2 Inria.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2 Blue Brain Project, EPFL.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2 Blue Brain Project, EPFL.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2 Blue Brain Project, BBP/EPFL.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2 Aleksej Saushev, The NetBSD Foundatio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1-2017 Inria.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1-2017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1-2016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1-2015 Inria.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1-2015 Cisco Systems, Inc.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1-2014 Inria.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1-2014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1-2013 Inria.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1-2013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1-2012 Université Bordeaux</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1-2012 Oracle and/or its affiliates.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1-2012 Inria.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1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1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1 inria.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1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1 Université Bordeaux.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1 Université Bordeaux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1 Université Bordeaux</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1 Oracle and/or its affiliates.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1 Cisco Systems, Inc.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1 Cisco Systems, Inc.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0-2018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0-2017 Inria. All rights reserved.  TH HWLOC-GATHER-TOPOLOGY "1" "#HWLOC_DATE#" "#PACKAGE_VERSION#" "#PACKAGE_NAME#" SH NAME hwloc-gather-topology \- Saves the relevant Linux topology files and the lstopo textual and XML outputs for later (possibly offline) usag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0-2017 Inria.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0-2017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0-2016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0-2015 Inria. All rights reserved.  TH HWLOC-GATHER-TOPOLOGY "1" "#HWLOC_DATE#" "#PACKAGE_VERSION#" "#PACKAGE_NAME#" SH NAME hwloc-gather-topology \- Saves the relevant Linux topology files and the lstopo output for later (possibly offline) usag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0-2015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0-2014 Inria.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0-2014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0-2014 Cisco Systems, Inc.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0-2013 Université Bordeaux</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0-2013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0-2012, 2014 Université Bordeaux</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0-2012 Cisco Systems, Inc.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0-2011 Université Bordeaux</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0-2011 Cisco Systems, Inc.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0 inria.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0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0 Université of Bordeaux</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0 University of Blabbityblah and the Trustees of Schblitbittyboo.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0 Jirka Hladky</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0 IBM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0 IBM</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0 Cisco Systems, Inc.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0 Cisco Systems, Inc.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0 Cisco Systems, Inc.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8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7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09-2017 Inria.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7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09-2016 Inria.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6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09-2016 Cisco Systems, Inc.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5 Université Bordeaux</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09-2015 Inria.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5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5 Cisco Systems, Inc.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4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4 Cisco Systems, Inc.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09-2014 Cisco Systems, Inc.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4 Cisco Systems, Inc.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3, 2017 Université Bordeaux</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3, 2015 Université Bordeaux</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3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3 Université Bordeaux</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09-2013 Inria.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3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2, 2015-2017 Université Bordeaux</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2, 2015, 2017 Université Bordeaux</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2, 2015 Université Bordeaux</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2, 2014, 2016 Université Bordeaux</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2, 2014 Université Bordeaux</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09-2012 Université Bordeaux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2 Université Bordeaux</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2 Oracle and/or its affiliates.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2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1,2017 Université Bordeaux</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1, 2013 Université Bordeaux</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1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09-2011 Université Bordeaux.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09-2011 Université Bordeaux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1 Université Bordeaux</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09-2011 Cisco Systems, Inc.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1 Cisco Systems, Inc.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0, 2014, 2017 Université Bordeaux</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0, 2014 Université Bordeaux</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0, 2013 Université Bordeaux</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0, 2012, 2015 Université Bordeaux</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09-2010, 2012 Université Bordeaux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0, 2012 Université Bordeaux</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0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0 Université of Bordeaux</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09-2010 Université Bordeaux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0 Université Bordeaux</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0 Oracle and/or its affiliates.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0 Cisco Systems, Inc.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0 Cisco Systems, Inc.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0 Cisco Systems, Inc.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0 Cisco Systems, Inc.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0 Cisco Systems, Inc.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0 Cisco Systems, Inc.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0 Cisco Systems, Inc.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0 Cisco Systems, Inc.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0 Cisco Systems, Inc.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09-2010 Cisco Systems, Inc.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 2017 Université Bordeaux</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09, 2012 Université Bordeaux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 2012 Université Bordeaux</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 2011-2012 Université Bordeaux</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 2011, 2012, 2015 Université Bordeaux.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 2011, 2012 Université Bordeaux.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 2011, 2012 CNRS.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 2011, 2012 CNRS, inria., Université Bordeaux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09, 2011 Université Bordeaux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 2011 Université Bordeaux</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09 Université Bordeaux dnl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09 Université Bordeaux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 Université Bordeaux</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 Cisco Systems, Inc. All rights reserved.  TH HWLOC-CALC "1" "#HWLOC_DATE#" "#PACKAGE_VERSION#" "#PACKAGE_NAME#" SH NAME hwloc-calc \- Operate on cpu mask strings and objects</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09 Cisco Systems, Inc.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 Cisco Systems, Inc.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 CNRS</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8-2014 Cisco Systems, Inc.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8-2013 Cisco Systems, Inc.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6-2017 Cisco Systems, Inc.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6-2015 Cisco Systems, Inc.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6-2014 Cisco Systems, Inc.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6-2014 Cisco Systems, Inc.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6-2011 Guillaume Mercier, Institut Polytechnique de Bordeaux. All rights reserved. Permission is hereby granted to use, reproduce, prepare derivative works, and to redistribute to others.</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6-2007 Cisco Systems, Inc. All rights reserved. and renamed/modified for hwlo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4-2012 The Regents of the University of California. dnl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4-2008 High Performance Computing Center Stuttgart, dnl University of Stuttgart.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4-2007 The Trustees of Indiana University and Indiana University Research and Technology Corporation.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4-2007 High Performance Computing Center Stuttgart, University of Stuttgart.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4-2006 The Trustees of Indiana University and Indiana University Research and Technology Corporation.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4-2005 The University of Tennessee and The University of Tennessee Research Foundation.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4-2005 The University of Tennessee and The University dnl of Tennessee Research Foundation. All rights dnl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4-2005 The Trustees of Indiana University and Indiana dnl University Research and Technology dnl Corporation.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4-2005 The Trustees of Indiana University and Indiana University Research and Technology Corporation.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4-2005 The Regents of the University of California. dnl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4-2005 The Regents of the University of California. All rights reserved. and renamed for hwlo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4-2005 The Regents of the University of Californ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4-2005 High Performance Computing Center Stuttgart, dnl University of Stuttgart.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4-2005 High Performance Computing Center Stuttgart, University of Stuttgart.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4 Scott James Remnant &lt;scott@netsplit.com&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012-2014 Inria.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Notice 2008 University of Chicago</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Notice 2002 University of Chicago</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IBM Corp. 2010</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IBM Corp. 2007, 2011 */ include "mpidimpl.h"</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IBM Corp. 2007, 2011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IBM Corp. 2007, 2008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IBM Corp. 2007, 2008 */</w:t>
      </w:r>
    </w:p>
    <w:p>
      <w:pPr>
        <w:pStyle w:val="Normal"/>
        <w:spacing w:lineRule="exact" w:line="420"/>
        <w:rPr/>
      </w:pPr>
      <w:r>
        <w:rPr>
          <w:rFonts w:cs="Consolas" w:ascii="Consolas" w:hAnsi="Consolas"/>
          <w:color w:val="333333"/>
          <w:sz w:val="18"/>
          <w:szCs w:val="18"/>
          <w:shd w:fill="FFFFFF" w:val="clear"/>
        </w:rPr>
        <w:t>Copyright 2013 Radical Eye Software"/&gt; meta name="Producer" content="GPL Ghostscript 9.07"/&gt; meta name="CreationDate" content=""/&gt; head&gt; body&gt; pre&gt; MPICH User’s Guide</w:t>
      </w:r>
      <w:r>
        <w:rPr>
          <w:rFonts w:cs="Cambria Math" w:ascii="Cambria Math" w:hAnsi="Cambria Math"/>
          <w:color w:val="333333"/>
          <w:sz w:val="18"/>
          <w:szCs w:val="18"/>
          <w:shd w:fill="FFFFFF" w:val="clear"/>
        </w:rPr>
        <w:t>∗</w:t>
      </w:r>
      <w:r>
        <w:rPr>
          <w:rFonts w:cs="Consolas" w:ascii="Consolas" w:hAnsi="Consolas"/>
          <w:color w:val="333333"/>
          <w:sz w:val="18"/>
          <w:szCs w:val="18"/>
          <w:shd w:fill="FFFFFF" w:val="clear"/>
        </w:rPr>
        <w:t xml:space="preserve"> Version 3.2.1 Mathematics and Computer Science Division Argonne National Laboratory Abdelhalim Amer Pavan Balaji Wesley Bland William Gropp Yanfei Guo Rob Latham Huiwei Lu Lena Oden Antonio J. Peña Ken Raffenetti Sangmin Seo Min Si Rajeev Thakur Junchao Zhang Xin Zhao July 25, 2018</w:t>
      </w:r>
    </w:p>
    <w:p>
      <w:pPr>
        <w:pStyle w:val="Normal"/>
        <w:spacing w:lineRule="exact" w:line="420"/>
        <w:rPr/>
      </w:pPr>
      <w:r>
        <w:rPr>
          <w:rFonts w:cs="Consolas" w:ascii="Consolas" w:hAnsi="Consolas"/>
          <w:color w:val="333333"/>
          <w:sz w:val="18"/>
          <w:szCs w:val="18"/>
          <w:shd w:fill="FFFFFF" w:val="clear"/>
        </w:rPr>
        <w:t>Copyright 2013 Radical Eye Software"/&gt; meta name="Producer" content="GPL Ghostscript 9.07"/&gt; meta name="CreationDate" content=""/&gt; head&gt; body&gt; pre&gt; MPICH Logging Version 0.1 DRAFT of July 25, 2018 Mathematics and Computer Science Division Argonne National Laboratory David Ashton July 25, 2018</w:t>
      </w:r>
    </w:p>
    <w:p>
      <w:pPr>
        <w:pStyle w:val="Normal"/>
        <w:spacing w:lineRule="exact" w:line="420"/>
        <w:rPr/>
      </w:pPr>
      <w:r>
        <w:rPr>
          <w:rFonts w:cs="Consolas" w:ascii="Consolas" w:hAnsi="Consolas"/>
          <w:color w:val="333333"/>
          <w:sz w:val="18"/>
          <w:szCs w:val="18"/>
          <w:shd w:fill="FFFFFF" w:val="clear"/>
        </w:rPr>
        <w:t>Copyright 2013 Radical Eye Software"/&gt; meta name="Producer" content="GPL Ghostscript 9.07"/&gt; meta name="CreationDate" content=""/&gt; head&gt; body&gt; pre&gt; MPICH Installer’s Guide</w:t>
      </w:r>
      <w:r>
        <w:rPr>
          <w:rFonts w:cs="Cambria Math" w:ascii="Cambria Math" w:hAnsi="Cambria Math"/>
          <w:color w:val="333333"/>
          <w:sz w:val="18"/>
          <w:szCs w:val="18"/>
          <w:shd w:fill="FFFFFF" w:val="clear"/>
        </w:rPr>
        <w:t>∗</w:t>
      </w:r>
      <w:r>
        <w:rPr>
          <w:rFonts w:cs="Consolas" w:ascii="Consolas" w:hAnsi="Consolas"/>
          <w:color w:val="333333"/>
          <w:sz w:val="18"/>
          <w:szCs w:val="18"/>
          <w:shd w:fill="FFFFFF" w:val="clear"/>
        </w:rPr>
        <w:t xml:space="preserve"> Version 3.2.1 Mathematics and Computer Science Division Argonne National Laboratory Abdelhalim Amer Pavan Balaji Wesley Bland William Gropp Yanfei Guo Rob Latham Huiwei Lu Lena Oden Antonio J. Peña Ken Raffenetti Sangmin Seo Min Si Rajeev Thakur Junchao Zhang Xin Zhao July 25, 2018</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13 Radical Eye Software"/&gt; meta name="Producer" content="GPL Ghostscript 9.07"/&gt; meta name="CreationDate" content=""/&gt; head&gt; body&gt; pre&gt; ARGONNE NATIONAL LABORATORY 9700 South Cass Avenue Argonne, IL 60439</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06 - 2009 Adam Kennedy.</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1996-2011 Free Software Foundation, Inc. Taken from GNU libtool, 2001 Originally by Gordon Matzigkeit &lt;gord@gnu.ai.mit.edu&gt;, 1996</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1992-2014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6, Intel, Inc.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0, Rogue Wave Software,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9-2015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9-2012 Los Alamos National Security, LLC.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9-2011 Universit?eacute; Bordeaux</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c) 2009-2010 Cisco Systems, Inc.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9, Lawrence Livermore National Security, LLC. Produced at the Lawrence Livermore National Laboratory. Written by Adam Moody &lt;moody20@llnl.gov&gt;. LLNL-CODE-411039. All rights reserved. This file is part of The Scalablel Checkpoint / Restart (SCR) library. For details, see https://sourceforge.net/projects/scalablecr/</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9, Lawrence Livermore National Security, LLC. Produced at the Lawrence Livermore National Laboratory. Written by Adam Moody &lt;moody20@llnl.gov&gt;. LLNL-CODE-411039. All rights reserved. This file is part of The Scalable Checkpoint / Restart (SCR) library. For details, see https://sourceforge.net/projects/scalablecr/ Please also read this file: LICENSE.TX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8-2011, Troy D. Hanson http://uthash.sourceforge.net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8 Marten Svantesso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8 Intel Corporation. igb 0000:0b:00.0: PCI INT A -&gt; GSI 16 (level, low) -&gt; IRQ 16 igb 0000:0b:00.0: setting latency timer to 64 igb 0000:0b:00.0: Intel(R) Gigabit Ethernet Network Connection igb 0000:0b:00.0: eth0: (PCIe:2.5Gb/s:Width x4) 00:13:20:f7:79:90 igb 0000:0b:00.0: eth0: PBA No: 1010ff-0ff igb 0000:0b:00.0: Using MSI-X interrupts. 4 rx queue(s), 4 tx queue(s) igb 0000:0b:00.1: PCI INT B -&gt; GSI 17 (level, low) -&gt; IRQ 17 igb 0000:0b:00.1: setting latency timer to 64 igb 0000:0b:00.1: Intel(R) Gigabit Ethernet Network Connection igb 0000:0b:00.1: eth1: (PCIe:2.5Gb/s:Width x4) 00:13:20:f7:79:91 igb 0000:0b:00.1: eth1: PBA No: 1010ff-0ff igb 0000:0b:00.1: Using MSI-X interrupts. 4 rx queue(s), 4 tx queue(s) floppy0: no floppy controllers found lp: driver loaded but no devices found md: Autodetecting RAID arrays. md: Scanned 0 and added 0 devices. md: autorun ... md: ... autorun DONE. device-mapper: uevent: version 1.0.3 device-mapper: ioctl: 4.14.0-ioctl (2008-04</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8 Guido U. Draheim &lt;guidod@gmx.de&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8 Gerald Point &lt;Gerald.Point@labri.fr&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8 Alan Woodland &lt;ajw05@aber.ac.uk&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7-2011, Troy D. Hanson http://uthash.sourceforge.net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7-2009, Konkuk University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7 Microsoft Corporation. Microsoft grants permission to use, reproduce, prepare derivative works, and to redistribute to others. The code is licensed "as is." The User bears the risk of using it. Microsoft gives no express warranties, guarantees or conditions. To the extent permitted by law, Microsoft excludes the implied warranties of merchantability, fitness for a particular purpose and non-infringemen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6-2012 Cisco Systems, Inc.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5 Mellanox Technologies Ltd.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2006 The Trustees of Indiana University and Indiana University Research and Technology Corporation.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2005 The Regents of the University of Californ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2013, Troy D. Hanson http://troydhanson.github.com/uthash/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1-2018, The Ohio State University.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1-2006 Wolfram Gloger</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1 by Myricom, Inc.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8-2000, The Regents of the University of California, through Lawrence Berkeley National Laboratory (subject to receipt of any required approvals from U.S. Dept. of Energy).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 by Internet Software Consortium.</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5 by International Business Machines,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1, 1993 The Regents of the University of Californ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4 UChicgo/Argonne, LL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3 University of Chicago.</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3 UChicago/Argonne, LL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2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2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1-2014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1-2012 Intel Corporation. Intel provides this material to Argonne National Laboratory subject to Software Grant and Corporate Contributor License Agreement dated February 8, 2012.</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1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0-2015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0-2014 Free Software Foundation, Inc. Written by Peter Rosin &lt;peda@lysator.liu.se&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9-2014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8-2014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8 University of Chicago.</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8 Sun Microsystems, Lustre group</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7 University of Chicago.</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7 UChicago/Argonne LL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7 UChicago/Argonne LL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7 Oak Ridge National Laboratory</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6-2014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6 Unknown (TODO: fix this)</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6 University of Chicago.</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6 Free Software Foundation, Inc. This config.status script is free software; the Free Software Foundation gives unlimited permission to copy, distribute and modify i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5 University of Chicago.</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2015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2014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2005, 2007-2009, 2011-2015 Free Software Foundation, Inc. Written by Gary V. Vaughan, 2004</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2005, 2007-2008, 2011-2015 Free Software Foundation, Inc. Written by Gary V. Vaughan, 2004</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2005, 2007, 2009, 2011-2015 Free Software Foundation, Inc. Written by Scott James Remnant, 2004.</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 2011-2015 Free Software Foundation, Inc. Written by Scott James Remnant, 2004</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 by Argonne National Laboratory.</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 Wolfram Gloger &lt;wg@malloc.de&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 University of Chicago.</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 Free Software Foundation, Inc. This file is part of the GNU C Library. Contributed by Wolfram Gloger &lt;wg@malloc.de&gt;, 2004.</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2018 the Network-Based Computing Laboratory NBCL), The Ohio State University.</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2014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 University of Chicago.</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 University of Chicago, Ohio Supercomputer Center.</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2-2018 the Network-Based Computing Laboratory NBCL), The Ohio State University.</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2-2018 the Network-Based Computing Laboratory NBCL), The Ohio State University.</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2-2014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2",IDC_STATIC,40,25,119,8 DEFPUSHBUTTON "OK",IDOK,178,7,50,14,WS_GROUP EN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2 University of Chicago.</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1-2014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1 University of Chicago.</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0 Etnus, LL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2014 Free Software Foundation, Inc. Written by Tom Tromey &lt;tromey@cygnus.com&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2014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2001 The Regents of the University of California through E.O. Lawrence Berkeley National Laboratory), subject to approval by the U.S. Department of Energy.</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7-2014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7-2001 University of Chicago.</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7-1998 Dolphin Interconnect Solutions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7, 1998, 2000, 2002, 2003, 2007, 2008 Free Software Foundation, Inc. This file is part of the GNU C Library.</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7 University of Chicago.</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7 University of Chicago</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2014 Free Software Foundation, Inc. Originally written by Fran,cois Pinard &lt;pinard@iro.umontreal.ca&gt;, 1996.</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2014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2001, 2003-2015 Free Software Foundation, Inc. Written by Gordon Matzigkeit, 1996</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4-2014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4, 1995, 1996, 1997, 1998, 1999, 2000, 2001, 2002, 2003, 2004, 2005, 2006, 2007, 2008, 2009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4 X Consortium</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2-1996, 1998-2012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2, 1993, 1994, 1995, 1996, 1998, 1999, 2000, 2001, 2002, 2003, 2004, 2005, 2006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2, 1993, 1994, 1995, 1996, 1998, 1999, 2000, 2001, 2002, 2003, 2004, 2005, 2006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2, 1993, 1994, 1995, 1996, 1997, 1998, 1999, 2000, 2001, 2002, 2003, 2004, 2005, 2006, 2007, 200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89, 1991 Free Software Foundation, Inc. 675 Mass Ave, Cambridge, MA 02139, USA. Everyone is permitted to copy and distribute verbatim copies of this license document, but changing it is not allowed.</w:t>
      </w:r>
    </w:p>
    <w:p>
      <w:pPr>
        <w:pStyle w:val="Normal"/>
        <w:spacing w:lineRule="exact" w:line="420"/>
        <w:rPr>
          <w:rFonts w:ascii="Consolas" w:hAnsi="Consolas" w:cs="Arial"/>
          <w:b/>
          <w:b/>
          <w:color w:val="333333"/>
          <w:sz w:val="18"/>
          <w:szCs w:val="18"/>
          <w:shd w:fill="FFFFFF" w:val="clear"/>
        </w:rPr>
      </w:pPr>
      <w:r>
        <w:rPr>
          <w:rFonts w:cs="Consolas" w:ascii="Consolas" w:hAnsi="Consolas"/>
          <w:color w:val="333333"/>
          <w:sz w:val="18"/>
          <w:szCs w:val="18"/>
          <w:shd w:fill="FFFFFF" w:val="clear"/>
        </w:rPr>
        <w:t>Copyright (C) 1984, 1989-1990, 2000-2011 Free Software Foundation, Inc.</w:t>
      </w:r>
      <w:r>
        <w:rPr>
          <w:rFonts w:cs="Arial" w:ascii="Consolas" w:hAnsi="Consolas"/>
          <w:b/>
          <w:color w:val="333333"/>
          <w:sz w:val="18"/>
          <w:szCs w:val="18"/>
          <w:shd w:fill="FFFFFF" w:val="clear"/>
        </w:rPr>
        <w:t xml:space="preserve"> </w:t>
      </w:r>
    </w:p>
    <w:p>
      <w:pPr>
        <w:pStyle w:val="Normal"/>
        <w:spacing w:lineRule="exact" w:line="420"/>
        <w:rPr>
          <w:rFonts w:ascii="Arial" w:hAnsi="Arial" w:cs="Arial"/>
        </w:rPr>
      </w:pPr>
      <w:r>
        <w:rPr>
          <w:rFonts w:cs="Arial" w:ascii="Arial" w:hAnsi="Arial"/>
          <w:b/>
          <w:sz w:val="24"/>
        </w:rPr>
        <w:t>License:</w:t>
      </w:r>
      <w:r>
        <w:rPr>
          <w:rFonts w:cs="Consolas" w:ascii="Consolas" w:hAnsi="Consolas"/>
          <w:color w:val="333333"/>
          <w:sz w:val="18"/>
          <w:szCs w:val="18"/>
          <w:shd w:fill="FFFFFF" w:val="clear"/>
        </w:rPr>
        <w:t xml:space="preserve"> BSD and MIT</w:t>
      </w:r>
    </w:p>
    <w:p>
      <w:pPr>
        <w:pStyle w:val="Normal"/>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1</w:t>
          </w:r>
          <w:r>
            <w:rPr/>
            <w:fldChar w:fldCharType="end"/>
          </w:r>
          <w:r>
            <w:rPr/>
            <w:t>, Total</w:t>
          </w:r>
          <w:r>
            <w:rPr/>
            <w:fldChar w:fldCharType="begin"/>
          </w:r>
          <w:r>
            <w:rPr/>
            <w:instrText xml:space="preserve"> NUMPAGES \* ARABIC </w:instrText>
          </w:r>
          <w:r>
            <w:rPr/>
            <w:fldChar w:fldCharType="separate"/>
          </w:r>
          <w:r>
            <w:rPr/>
            <w:t>1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xijian</cp:lastModifiedBy>
  <dcterms:modified xsi:type="dcterms:W3CDTF">2020-03-21T09:40:00Z</dcterms:modified>
  <cp:revision>10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M/5RRuNXfdJ0etV1H9+YW7FFccCADD0npAzhc289+CZJa43GnLZ8OHVDuGGoCjbnxXYkPvvb
xze1v0l3zalB/D1Kji+j9FfhD/UQW2aRePiL42jDakXpYVK86vHL5JoPfMtLnD2OBEywRB9+
ie8cxvPgPSZgQyraSaJX8uLYyyiEVJhghU1iOkWn9d+/VzWQmmLHViVF2VkMAGAPjGvhcM3U
UFnZH2L/JyGeRSEQKz</vt:lpwstr>
  </property>
  <property fmtid="{D5CDD505-2E9C-101B-9397-08002B2CF9AE}" pid="3" name="_2015_ms_pID_7253431">
    <vt:lpwstr>r4nww4vB39U6/0Nf3dU6oU+PH8mhwwVklKQvH/UREFSjD8h+X96YtH
i4x2sQJkcGiRwyrMpV+lgSi/ETubSERkfHQD54OR5EUEhV048sXow9CVZwkDZ3/p4xoLZPlr
HmMeU4+Qo7VV4kVFt+uMvGgxqsRTwNhqSH1dSV6F19KT8WECzB7u4/9r6sS/tlKKgnbBPiG1
tiMYybPDbGA6SqywCmyuH3bGS2gz3rQsNo81</vt:lpwstr>
  </property>
  <property fmtid="{D5CDD505-2E9C-101B-9397-08002B2CF9AE}" pid="4" name="_2015_ms_pID_7253431_00">
    <vt:lpwstr>_2015_ms_pID_7253431</vt:lpwstr>
  </property>
  <property fmtid="{D5CDD505-2E9C-101B-9397-08002B2CF9AE}" pid="5" name="_2015_ms_pID_7253432">
    <vt:lpwstr>cnpuWP4jmXgvdpt+SLkWBTiJA6eqNCqCy/9F
mp2EpbiBBE3V156Nz7Ux4Wesfpy1oQ4YT8t9e/qQtqV1MkARL3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9164</vt:lpwstr>
  </property>
</Properties>
</file>